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Bod č.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ál na rokovanie Zastupiteľ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tislavského samosprávneho kra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ňa  26 . 02.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nformatívna správa  o plnení úloh na úseku krízového riadenia  v pôsobnosti Úradu Bratislavského samosprávneho kra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;Arial"/>
          <w:b/>
          <w:b/>
          <w:sz w:val="28"/>
          <w:szCs w:val="28"/>
        </w:rPr>
      </w:pPr>
      <w:r>
        <w:rPr>
          <w:rFonts w:eastAsia="Arial;Arial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u w:val="single"/>
        </w:rPr>
        <w:t>Materiál predkladá</w:t>
      </w:r>
      <w:r>
        <w:rPr/>
        <w:t xml:space="preserve"> :                                                            </w:t>
      </w:r>
      <w:r>
        <w:rPr>
          <w:u w:val="single"/>
        </w:rPr>
        <w:t>Materiál obsahuj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. Pavol Frešo                                                                 1. Návrh uznesenia                                                              </w:t>
      </w:r>
    </w:p>
    <w:p>
      <w:pPr>
        <w:pStyle w:val="Normal"/>
        <w:rPr/>
      </w:pPr>
      <w:r>
        <w:rPr/>
        <w:t>predseda                                                                             2. Informatívna správa o ....</w:t>
      </w:r>
    </w:p>
    <w:p>
      <w:pPr>
        <w:pStyle w:val="Normal"/>
        <w:rPr/>
      </w:pPr>
      <w:r>
        <w:rPr/>
        <w:t xml:space="preserve">Bratislavského samosprávneho kraja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odpovedný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g. Bystrík Žák         </w:t>
      </w:r>
    </w:p>
    <w:p>
      <w:pPr>
        <w:pStyle w:val="Normal"/>
        <w:rPr/>
      </w:pPr>
      <w:r>
        <w:rPr/>
        <w:t>riaditeľ  Úradu</w:t>
      </w:r>
    </w:p>
    <w:p>
      <w:pPr>
        <w:pStyle w:val="Normal"/>
        <w:rPr/>
      </w:pPr>
      <w:r>
        <w:rPr/>
        <w:t>Bratislavského samosprávneho kr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racovateľ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gr. Jaroslav Jašík  </w:t>
      </w:r>
    </w:p>
    <w:p>
      <w:pPr>
        <w:pStyle w:val="Normal"/>
        <w:rPr/>
      </w:pPr>
      <w:r>
        <w:rPr/>
        <w:t>vedúci oddelenia krízového riadenia</w:t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                                    </w:t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Bratislava </w:t>
      </w:r>
    </w:p>
    <w:p>
      <w:pPr>
        <w:pStyle w:val="Normal"/>
        <w:jc w:val="center"/>
        <w:rPr/>
      </w:pPr>
      <w:r>
        <w:rPr/>
        <w:t>február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 á v r h   u z n e s e n i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NESENIE  č. ...... / 2010</w:t>
      </w:r>
    </w:p>
    <w:p>
      <w:pPr>
        <w:pStyle w:val="Normal"/>
        <w:jc w:val="center"/>
        <w:rPr/>
      </w:pPr>
      <w:r>
        <w:rPr>
          <w:rFonts w:eastAsia="Arial;Arial"/>
          <w:sz w:val="22"/>
          <w:szCs w:val="22"/>
        </w:rPr>
        <w:t xml:space="preserve">   </w:t>
      </w:r>
      <w:r>
        <w:rPr>
          <w:sz w:val="22"/>
          <w:szCs w:val="22"/>
        </w:rPr>
        <w:t>zo dňa 26.2.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</w:t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.     b e r i e   n a    v e d o m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tívnu správu o plnení úloh na úseku krízového riadenia  v pôsobnosti  Úradu Bratislavského samosprávneho kraja za rok 2009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tívna správa o plnení úloh na úseku krízového riadenia v pôsobnosti Úradu Bratislavského samosprávneho kraja za rok 200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Cs/>
        </w:rPr>
        <w:t xml:space="preserve">Predmetná správa je predkladaná v súlade </w:t>
      </w:r>
      <w:r>
        <w:rPr>
          <w:rFonts w:cs="Times New Roman" w:ascii="Times New Roman" w:hAnsi="Times New Roman"/>
          <w:b/>
          <w:bCs/>
        </w:rPr>
        <w:t xml:space="preserve">s programom II. </w:t>
      </w:r>
      <w:r>
        <w:rPr>
          <w:rFonts w:cs="Times New Roman" w:ascii="Times New Roman" w:hAnsi="Times New Roman"/>
          <w:b/>
        </w:rPr>
        <w:t xml:space="preserve">zasadnutia Zastupiteľstva  </w:t>
      </w:r>
      <w:r>
        <w:rPr>
          <w:rFonts w:cs="Times New Roman" w:ascii="Times New Roman" w:hAnsi="Times New Roman"/>
          <w:b/>
          <w:bCs/>
        </w:rPr>
        <w:t xml:space="preserve"> Bratislavského samosprávneho kra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 xml:space="preserve">Pôsobnosť Bratislavského samosprávneho kraja v tejto oblasti je vymedzená zákonom č.416/2001 Z. z. </w:t>
      </w:r>
      <w:r>
        <w:rPr>
          <w:rFonts w:cs="Times New Roman" w:ascii="Times New Roman" w:hAnsi="Times New Roman"/>
          <w:szCs w:val="22"/>
        </w:rPr>
        <w:t>o prechode niektorých pôsobností z orgánov štátnej správy na obce a na vyššie územné celky.</w:t>
      </w:r>
    </w:p>
    <w:p>
      <w:pPr>
        <w:pStyle w:val="TextBody"/>
        <w:rPr>
          <w:b/>
          <w:b/>
        </w:rPr>
      </w:pPr>
      <w:r>
        <w:rPr/>
        <w:t>V nadväznosti predmetného zákona sú úlohy a opatrenia v oblasti krízového riadenia vykonávané smerom k organizáciám v zriaďovateľskej pôsobnosti BSK ( školstvo, zdravotníctvo, kultúra, sociálne zariadenia, doprava )  a zamestnancom Úradu BSK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ddelenie krízového riadenia Úradu BSK (ďalej len „oddelenie KR ÚBSK“) plnilo úlohy v súlade so základným plánovacím dokumentom </w:t>
      </w:r>
      <w:r>
        <w:rPr>
          <w:rFonts w:cs="Times New Roman" w:ascii="Times New Roman" w:hAnsi="Times New Roman"/>
          <w:b/>
          <w:bCs/>
        </w:rPr>
        <w:t xml:space="preserve">„Hlavnými úlohami a harmonogramom činnosti oddelenia krízového riadenia Úradu Bratislavského samosprávneho kraja na rok 2009“, schváleným predsedom BSK  dňa 8. 1. 2009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Hlavné úlohy a opatrenia vyplývajúce z predmetného dokumentu boli plnené na úseku </w:t>
      </w:r>
      <w:r>
        <w:rPr>
          <w:rFonts w:cs="Times New Roman" w:ascii="Times New Roman" w:hAnsi="Times New Roman"/>
          <w:b/>
          <w:color w:val="000000"/>
        </w:rPr>
        <w:t xml:space="preserve"> civilnej ochrany, zabezpečenia krízového riadenia, hospodárskej mobilizácie, obrany štátu a utajovaných skutočností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Úsek civilnej ochran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Zkladntext2"/>
        <w:rPr/>
      </w:pPr>
      <w:r>
        <w:rPr/>
        <w:t xml:space="preserve">   </w:t>
      </w:r>
      <w:r>
        <w:rPr/>
        <w:t>Úlohy na tomto úseku sú vymedzené najmä v ustanovení § 14a  zákona č. 42/1994 Z. z. o civilnej ochrane obyvateľstva v znení neskorších predpiso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nadväznosti na predmetný zákon oddelenie </w:t>
      </w:r>
      <w:r>
        <w:rPr>
          <w:rFonts w:cs="Times New Roman" w:ascii="Times New Roman" w:hAnsi="Times New Roman"/>
        </w:rPr>
        <w:t>KR ÚBS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v pôsobnosti samosprávneho kraja,</w:t>
      </w:r>
      <w:r>
        <w:rPr>
          <w:rFonts w:cs="Times New Roman" w:ascii="Times New Roman" w:hAnsi="Times New Roman"/>
          <w:color w:val="000000"/>
        </w:rPr>
        <w:t xml:space="preserve"> najmä metodicky riadilo a vykonávalo prípravu obyvateľstva na sebaochranu a vzájomnú pomoc, ako aj prípravu na poskytovanie prvej pomoci aj v spolupráci s organmi miestnej štátnej správy ako aj verejnoprávnymi inštitúciami s humanitným poslaním, napr. Oblastné združenie CO Bratislava, s ktorým predseda BSK podpísal „Dohodu o spolupráci “ p</w:t>
      </w:r>
      <w:r>
        <w:rPr>
          <w:rFonts w:cs="Times New Roman" w:ascii="Times New Roman" w:hAnsi="Times New Roman"/>
        </w:rPr>
        <w:t>redmetom dohody je vzájomná spolupráca v preventívno-výchovnej činnosti  v oblasti prípravy na civilnú ochranu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Úlohy spojené s prípravou boli rozpracované v </w:t>
      </w:r>
      <w:r>
        <w:rPr>
          <w:rFonts w:cs="Times New Roman" w:ascii="Times New Roman" w:hAnsi="Times New Roman"/>
          <w:b/>
          <w:bCs/>
          <w:color w:val="000000"/>
        </w:rPr>
        <w:t xml:space="preserve">Zameraní činnosti </w:t>
      </w:r>
      <w:r>
        <w:rPr>
          <w:rFonts w:cs="Times New Roman" w:ascii="Times New Roman" w:hAnsi="Times New Roman"/>
          <w:b/>
          <w:bCs/>
        </w:rPr>
        <w:t>na úseku prípravy obyvateľstva na sebaochranu a vzájomnú pomoc, prípravy na poskytovanie prvej pomoci, civilnej ochrany, obrany a  OUTS v roku 2009 v pôsobnosti BSK</w:t>
      </w:r>
      <w:r>
        <w:rPr>
          <w:rFonts w:cs="Times New Roman" w:ascii="Times New Roman" w:hAnsi="Times New Roman"/>
        </w:rPr>
        <w:t xml:space="preserve"> a distribuované všetkým štatutárnym zástupcom subjektov v zriaďovateľskej pôsobnosti BSK (školstvo, kultúra, sociálne a zdravotnícke zariadenia, doprava)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imes New Roman" w:ascii="Times New Roman" w:hAnsi="Times New Roman"/>
        </w:rPr>
        <w:t>V roku 2009 obvodné úrady organizovali a vykonali súťaže mladých záchranárov civilnej ochrany nasledovne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rajskú súťaž  „MLADÝCH ZÁCHRANÁROV CO“, ktorá sa konala dňa 21. 05. 2009 v a. s. INCHEBA Bratislav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bvodnú súťaž  „MLADÝCH ZÁCHRANÁROV CO“, ktorá sa konala dňa 30. 09. 2009 v ZŠ Sibírska Bratislav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bvodnú súťaž „MLADÝCH ZÁCHRANÁROV CO“, ktorá sa konala dňa 06. 10. 2009 v ZŠ Malac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ci odd. krízového riadenia Úradu BSK v súlade s ustanovením § 14a  zákona č. 42/1994 Z. z. o civilnej ochrane obyvateľstva v znení neskorších predpisov,  v spolupráci s členmi Oblastného združenia CO Bratislava sa na týchto súťažiach podieľali  organizačne , odborne ako poradcovia pri jednotlivých súťažných disciplínach ako aj materiálne. Na záverečnom vyhodnotení súťaží odovzdali víťazným družstvám vecné ceny - prezentačné a propagačné materiály Ú BSK a víťazom krajského kola odovzdali putovný pohár predsedu BS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Dňa 9.9.2009 vykonalo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</w:rPr>
        <w:t>ddelenie krízového riadenia Úradu BSK v spolupráci so Strediskom vzdelávania a prípravy v Limbachu, v zmysle § 14a odsek (1) písmeno d) zákona číslo 42/1994 Z. z. o civilnej ochrane</w:t>
      </w:r>
      <w:r>
        <w:rPr>
          <w:rFonts w:cs="Times New Roman" w:ascii="Times New Roman" w:hAnsi="Times New Roman"/>
          <w:color w:val="000000"/>
        </w:rPr>
        <w:t xml:space="preserve"> obyvateľstva v znení neskorších predpisov a  v súlade s </w:t>
      </w:r>
      <w:r>
        <w:rPr>
          <w:rFonts w:cs="Times New Roman" w:ascii="Times New Roman" w:hAnsi="Times New Roman"/>
        </w:rPr>
        <w:t>„Hlavnými úlohami a Harmonogramom činnosti oddelenia krízového riadenia Úradu Bratislavského samosprávneho kraja na rok 2009“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Kurz civilnej ochrany riaditeľov </w:t>
      </w:r>
      <w:r>
        <w:rPr>
          <w:rFonts w:cs="Trebuchet MS" w:ascii="Trebuchet MS" w:hAnsi="Trebuchet MS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tredných škôl a školských zariadení“</w:t>
      </w:r>
      <w:r>
        <w:rPr>
          <w:rFonts w:cs="Times New Roman" w:ascii="Times New Roman" w:hAnsi="Times New Roman"/>
        </w:rPr>
        <w:t xml:space="preserve"> v budove Úradu BSK. Dvaja lektori oboznámili prítomných s nasledovnými témami : analýza územia Bratislavského kraja a možné zdroje ohrozenia, výpis z analýzy územia pre ,potreby školy, varovné signály, činnosť žiakov a zamestnancov školy po vyhlásení signálov, povinnosti riaditeľa školy po vzniku mimoriadnej udalosti (MU), kolektívna ochrana žiakov a zamestnancov školy, </w:t>
      </w:r>
      <w:r>
        <w:rPr>
          <w:rFonts w:cs="Times New Roman" w:ascii="Times New Roman" w:hAnsi="Times New Roman"/>
          <w:b/>
        </w:rPr>
        <w:t>metodické usmernenie MŠ SR pre plánovanie a zabezpečovanie evakuácie v školách a školských zariadeniach v SR,</w:t>
      </w:r>
      <w:r>
        <w:rPr>
          <w:rFonts w:cs="Times New Roman" w:ascii="Times New Roman" w:hAnsi="Times New Roman"/>
        </w:rPr>
        <w:t xml:space="preserve"> individuálna ochrana žiakov a zamestnancov školy. príprava a organizovanie účelového cvičenia v strednej škole a vzorová dokumentácia CO na strednej ško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celkového počtu 62 škôl a školských zariadení sa kurzu zúčastnilo 51 subjekto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elenie krízového riadenia v spolupráci s riaditeľom</w:t>
      </w:r>
      <w:r>
        <w:rPr>
          <w:rFonts w:cs="Trebuchet MS" w:ascii="Trebuchet MS" w:hAnsi="Trebuchet MS"/>
        </w:rPr>
        <w:t xml:space="preserve"> </w:t>
      </w:r>
      <w:r>
        <w:rPr>
          <w:rFonts w:cs="Times New Roman" w:ascii="Times New Roman" w:hAnsi="Times New Roman"/>
        </w:rPr>
        <w:t xml:space="preserve">odboru krízového manažmentu Ministerstva školstva spracovalo a </w:t>
      </w:r>
      <w:r>
        <w:rPr>
          <w:rFonts w:cs="Times New Roman" w:ascii="Times New Roman" w:hAnsi="Times New Roman"/>
          <w:b/>
        </w:rPr>
        <w:t>vydalo metodický materiál v elektronickej podobe</w:t>
      </w:r>
      <w:r>
        <w:rPr>
          <w:rFonts w:cs="Times New Roman" w:ascii="Times New Roman" w:hAnsi="Times New Roman"/>
        </w:rPr>
        <w:t xml:space="preserve"> (CD)pod názvom</w:t>
      </w:r>
      <w:r>
        <w:rPr>
          <w:rFonts w:cs="Times New Roman" w:ascii="Times New Roman" w:hAnsi="Times New Roman"/>
          <w:b/>
        </w:rPr>
        <w:t xml:space="preserve"> metodické usmernenie MŠ SR pre plánovanie a zabezpečovanie evakuácie v školách a školských zariadeniach v S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Všetky stredné školy a školské zariadenia v pôsobnosti  BSK obdržali predmetný materiá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II. polroku 2009 oddelenie krízového riadenia v spolupráci so Strediskom vzdelávania a prípravy v Limbachu MV SR, spracovalo a vydalo metodický film v elektronickej podobe C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od názvom </w:t>
      </w:r>
      <w:r>
        <w:rPr>
          <w:rFonts w:cs="Times New Roman" w:ascii="Times New Roman" w:hAnsi="Times New Roman"/>
          <w:b/>
          <w:bCs/>
        </w:rPr>
        <w:t>„Havárie s únikom nebezpečných látok“</w:t>
      </w:r>
      <w:r>
        <w:rPr>
          <w:rFonts w:cs="Times New Roman" w:ascii="Times New Roman" w:hAnsi="Times New Roman"/>
        </w:rPr>
        <w:t xml:space="preserve">, pre všetky subjekty v zriaďovateľskej pôsobnosti BSK (školy, školské zariadenia, sociálne zariadenia, zar. kultúry, zdravotníctva a dopravy – spolu 88 subjektov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or zdravotníctva Úradu BSK v spolupráci s odborom CO a KR Obvodného úradu Bratislava, oddelením krízového riadenia Úradu BSK a Strediskom vzdelávania a prípravy v Limbachu vykonal   </w:t>
      </w:r>
      <w:r>
        <w:rPr>
          <w:rFonts w:cs="Times New Roman" w:ascii="Times New Roman" w:hAnsi="Times New Roman"/>
          <w:b/>
        </w:rPr>
        <w:t>prípravu lekárov prvého kontaktu v Bratislavskom kraji</w:t>
      </w:r>
      <w:r>
        <w:rPr>
          <w:rFonts w:cs="Times New Roman" w:ascii="Times New Roman" w:hAnsi="Times New Roman"/>
        </w:rPr>
        <w:t xml:space="preserve"> (MA, PK, SC, BA)na tému Odborná príprava zdravotníckeho zabezpečenia krízových situácií v rámci BSK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delenie KR vykonalo dňa 04. 09. 2009 zmysle „Príkazu predsedu BSK na vyhlásenie mimoriadnej situácie“ nácvik vyrozumenia, zvolania a zasadnutia členov štábu CO Úradu BSK, nácvik opustenia objektu - vykonanie krátkodobej evakuácie zamestnancov. Tohto nácviku sa zúčastnilo cca 147 osôb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Jedným zo zámerov Bratislavského  samosprávneho kraja </w:t>
      </w:r>
      <w:r>
        <w:rPr>
          <w:rFonts w:cs="Times New Roman" w:ascii="Times New Roman" w:hAnsi="Times New Roman"/>
          <w:b/>
        </w:rPr>
        <w:t>v oblasti zahraničných vzťahov</w:t>
      </w:r>
      <w:r>
        <w:rPr>
          <w:rFonts w:cs="Times New Roman" w:ascii="Times New Roman" w:hAnsi="Times New Roman"/>
        </w:rPr>
        <w:t xml:space="preserve">  je získanie významnej pozície tak v stredoeurópskom priestore, ako aj v širšom geopolitickom meradle. Tento zámer je plne v súlade s tendenciami  Európskej únie, v ktorej budúcnosť patrí práve regióno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V súlade s hore uvedeným vznikol návrh </w:t>
      </w:r>
      <w:r>
        <w:rPr>
          <w:rFonts w:cs="Times New Roman" w:ascii="Times New Roman" w:hAnsi="Times New Roman"/>
          <w:b/>
        </w:rPr>
        <w:t>dohody</w:t>
      </w:r>
      <w:r>
        <w:rPr>
          <w:rFonts w:cs="Times New Roman" w:ascii="Times New Roman" w:hAnsi="Times New Roman"/>
        </w:rPr>
        <w:t xml:space="preserve"> medzi mestom/krajom Viedeň a Bratislavským samosprávnym krajom v oblasti krízového riadenia, ktorá bola v súlade s § 5 ods. 4 zákona č. 302/2001 Z. z. o samosprávnych krajoch schválená Zastupiteľstvom BSK dňa 16.4.2008 Uznesením č.19/200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oľko sa funkcionári odd. Krízového manažmentu a okamžitých opatrení magistrátu mesta Viedeň, nemohli zúčastniť dohodnutého termínu podpisu predmetnej dohody dňa 1.12.2008 z dôvodu choroby, navrhli nový termí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ealizácia podpisu </w:t>
      </w:r>
      <w:r>
        <w:rPr>
          <w:rFonts w:cs="Times New Roman" w:ascii="Times New Roman" w:hAnsi="Times New Roman"/>
          <w:b/>
        </w:rPr>
        <w:t xml:space="preserve">Dohody o spolupráci  v oblasti krízového riadenia a ochrany  pred živelnými pohromami  medzi Bratislavským samosprávnym krajom a Riaditeľstvom magistrátu mesta Viedeň,  </w:t>
      </w:r>
      <w:r>
        <w:rPr>
          <w:rFonts w:cs="Times New Roman" w:ascii="Times New Roman" w:hAnsi="Times New Roman"/>
        </w:rPr>
        <w:t xml:space="preserve">bola vykonaná </w:t>
      </w:r>
      <w:r>
        <w:rPr>
          <w:rFonts w:cs="Times New Roman" w:ascii="Times New Roman" w:hAnsi="Times New Roman"/>
          <w:b/>
        </w:rPr>
        <w:t>dňa 24.marca 2009</w:t>
      </w:r>
      <w:r>
        <w:rPr>
          <w:rFonts w:cs="Times New Roman" w:ascii="Times New Roman" w:hAnsi="Times New Roman"/>
        </w:rPr>
        <w:t xml:space="preserve"> podľa schváleného  programu pracovného stretnutia – </w:t>
      </w:r>
      <w:r>
        <w:rPr>
          <w:rFonts w:cs="Times New Roman" w:ascii="Times New Roman" w:hAnsi="Times New Roman"/>
          <w:b/>
        </w:rPr>
        <w:t>predmetná zmluva zaevidovaná a uložená na právnom oddelení BS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Ďalšie úlohy  v oblasti spolupráce s miestnou štátnou správou na úseku evakuácie, ukrytia a podkladov do analýzy územia boli plnené podľa </w:t>
      </w:r>
      <w:r>
        <w:rPr>
          <w:rFonts w:cs="Times New Roman" w:ascii="Times New Roman" w:hAnsi="Times New Roman"/>
          <w:b/>
          <w:bCs/>
          <w:color w:val="000000"/>
        </w:rPr>
        <w:t>„ Plánu hlavných úloh“</w:t>
      </w:r>
      <w:r>
        <w:rPr>
          <w:rFonts w:cs="Times New Roman" w:ascii="Times New Roman" w:hAnsi="Times New Roman"/>
          <w:color w:val="000000"/>
        </w:rPr>
        <w:t xml:space="preserve"> resp. podľa potreby obidvoch strán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Zabezpečenie krízového riadenie a oblasť obran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úlade s Ústavným zákonom  č. 227/2002 Z. z. o bezpečnosti štátu v čase vojny, vojnového stavu, výnimočného stavu a núdzového stavu  podľ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článku 9 odsek 6</w:t>
      </w:r>
      <w:r>
        <w:rPr>
          <w:rFonts w:cs="Times New Roman" w:ascii="Times New Roman" w:hAnsi="Times New Roman"/>
          <w:b/>
        </w:rPr>
        <w:t xml:space="preserve"> -  </w:t>
      </w:r>
      <w:r>
        <w:rPr>
          <w:rFonts w:cs="Times New Roman" w:ascii="Times New Roman" w:hAnsi="Times New Roman"/>
          <w:b/>
          <w:bCs/>
        </w:rPr>
        <w:t>čl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ezpečnostnej rady kraja</w:t>
      </w:r>
      <w:r>
        <w:rPr>
          <w:rFonts w:cs="Times New Roman" w:ascii="Times New Roman" w:hAnsi="Times New Roman"/>
        </w:rPr>
        <w:t xml:space="preserve"> je aj </w:t>
      </w:r>
      <w:r>
        <w:rPr>
          <w:rFonts w:cs="Times New Roman" w:ascii="Times New Roman" w:hAnsi="Times New Roman"/>
          <w:b/>
        </w:rPr>
        <w:t>predseda vyššieho územného cel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Úlohy vyplývajúce z uznesení bezpečnostnej rady kraja, resp. Bezpečnostnej rady obv. Úradu v Bratislave sú na Úrade BSK rozpracúvané oddelením krízového riadenia a sú prijímané opatrenia na ich realizác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nadväznosti ustanovenia § 21 ods.(4) písm. f) zákona č.666/2004 o ochrane pred povodňami, </w:t>
      </w:r>
      <w:r>
        <w:rPr>
          <w:rFonts w:cs="Times New Roman" w:ascii="Times New Roman" w:hAnsi="Times New Roman"/>
          <w:b/>
          <w:bCs/>
        </w:rPr>
        <w:t>členom krajskej povodňovej komisie</w:t>
      </w:r>
      <w:r>
        <w:rPr>
          <w:rFonts w:cs="Times New Roman" w:ascii="Times New Roman" w:hAnsi="Times New Roman"/>
        </w:rPr>
        <w:t xml:space="preserve"> je aj </w:t>
      </w:r>
      <w:r>
        <w:rPr>
          <w:rFonts w:cs="Times New Roman" w:ascii="Times New Roman" w:hAnsi="Times New Roman"/>
          <w:b/>
        </w:rPr>
        <w:t xml:space="preserve">predseda vyššieho územného celku. Členom technického štábu </w:t>
      </w:r>
      <w:r>
        <w:rPr>
          <w:rFonts w:cs="Times New Roman" w:ascii="Times New Roman" w:hAnsi="Times New Roman"/>
        </w:rPr>
        <w:t>krajskej povodňovej komisie je aj vedúci oddelenia KR Ú BSK. (Zmena, zákon č. 7/2010 o ochrane pred povodňam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/>
      </w:pPr>
      <w:r>
        <w:rPr/>
        <w:t xml:space="preserve">Na základe ustanovenia § 16 ods. 3 </w:t>
      </w:r>
      <w:r>
        <w:rPr>
          <w:b/>
        </w:rPr>
        <w:t>zákona č. 302/2001</w:t>
      </w:r>
      <w:r>
        <w:rPr/>
        <w:t xml:space="preserve"> Z. z. o samosprávnych krajoch, v zmysle  </w:t>
      </w:r>
      <w:r>
        <w:rPr>
          <w:b/>
        </w:rPr>
        <w:t>§ 8 ods. 1 písm. c) zákona č. 387/2002 Z. z. o riadení štátu v krízových situáciách mimo času vojny a vojnového stavu,</w:t>
      </w:r>
      <w:r>
        <w:rPr>
          <w:color w:val="FF0000"/>
        </w:rPr>
        <w:t xml:space="preserve">  </w:t>
      </w:r>
      <w:r>
        <w:rPr/>
        <w:t xml:space="preserve"> v nadväznosti na </w:t>
      </w:r>
      <w:r>
        <w:rPr>
          <w:b/>
        </w:rPr>
        <w:t>ústavný zákon č. 227/2002 Z. z.</w:t>
      </w:r>
      <w:r>
        <w:rPr>
          <w:b/>
          <w:sz w:val="28"/>
        </w:rPr>
        <w:t xml:space="preserve"> </w:t>
      </w:r>
      <w:r>
        <w:rPr>
          <w:b/>
        </w:rPr>
        <w:t>o bezpečnosti štátu v čase vojny, vojnového stavu, výnimočného stavu a núdzového stavu</w:t>
      </w:r>
      <w:r>
        <w:rPr/>
        <w:t>,</w:t>
      </w:r>
      <w:r>
        <w:rPr>
          <w:color w:val="FF0000"/>
        </w:rPr>
        <w:t xml:space="preserve">  </w:t>
      </w:r>
      <w:r>
        <w:rPr/>
        <w:t xml:space="preserve">ustanovenia </w:t>
      </w:r>
      <w:r>
        <w:rPr>
          <w:b/>
        </w:rPr>
        <w:t>§ 12 zákona č. 319/2002 Z. z. o obrane SR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ustanovenia </w:t>
      </w:r>
      <w:r>
        <w:rPr>
          <w:b/>
        </w:rPr>
        <w:t>§ 16, zákona č. 414/2002</w:t>
      </w:r>
      <w:r>
        <w:rPr/>
        <w:t xml:space="preserve"> Z. z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</w:rPr>
        <w:t>o hospodárskej mobilizácii</w:t>
      </w:r>
      <w:r>
        <w:rPr/>
        <w:t xml:space="preserve"> a </w:t>
      </w:r>
      <w:r>
        <w:rPr>
          <w:b/>
          <w:i/>
        </w:rPr>
        <w:t>Rozhodnutím predsedu Bratislavského samosprávneho kraja z  2.1.2009 o organizácií a zabezpečení systému krízového riadenia v pôsobnosti Bratislavského samosprávneho kraja</w:t>
      </w:r>
      <w:r>
        <w:rPr/>
        <w:t xml:space="preserve"> (ďalej len „Rozhodnutie“) určil </w:t>
      </w:r>
      <w:r>
        <w:rPr>
          <w:b/>
          <w:bCs/>
        </w:rPr>
        <w:t xml:space="preserve">skupinu </w:t>
      </w:r>
      <w:r>
        <w:rPr>
          <w:b/>
          <w:szCs w:val="28"/>
        </w:rPr>
        <w:t xml:space="preserve">zamestnancov Úradu Bratislavského samosprávneho kraja  na riešenie a realizáciu úloh v prípade </w:t>
      </w:r>
      <w:r>
        <w:rPr>
          <w:b/>
          <w:bCs/>
          <w:szCs w:val="28"/>
        </w:rPr>
        <w:t xml:space="preserve">vypovedania vojny, vyhlásení vojnového stavu, výnimočného stavu, núdzového stavu alebo mimoriadnej situácie </w:t>
      </w:r>
      <w:r>
        <w:rPr>
          <w:b/>
          <w:szCs w:val="28"/>
        </w:rPr>
        <w:t>(</w:t>
      </w:r>
      <w:r>
        <w:rPr>
          <w:szCs w:val="28"/>
        </w:rPr>
        <w:t>ďalej len „ skupina zamestnancov</w:t>
      </w:r>
      <w:r>
        <w:rPr>
          <w:b/>
          <w:szCs w:val="28"/>
        </w:rPr>
        <w:t xml:space="preserve"> </w:t>
      </w:r>
      <w:r>
        <w:rPr>
          <w:bCs/>
          <w:szCs w:val="28"/>
        </w:rPr>
        <w:t>Ú BSK</w:t>
      </w:r>
      <w:r>
        <w:rPr>
          <w:szCs w:val="28"/>
        </w:rPr>
        <w:t>“)</w:t>
      </w:r>
      <w:r>
        <w:rPr>
          <w:szCs w:val="28"/>
          <w:u w:val="single"/>
        </w:rPr>
        <w:t xml:space="preserve"> </w:t>
      </w:r>
      <w:r>
        <w:rPr/>
        <w:t xml:space="preserve">Bratislavského samosprávneho kraja a zriadil </w:t>
      </w:r>
      <w:r>
        <w:rPr>
          <w:b/>
          <w:bCs/>
        </w:rPr>
        <w:t>Štáb civilnej ochrany</w:t>
      </w:r>
      <w:r>
        <w:rPr/>
        <w:t xml:space="preserve"> Úradu Bratislavského samosprávneho kraja  a </w:t>
      </w:r>
      <w:r>
        <w:rPr>
          <w:b/>
          <w:bCs/>
        </w:rPr>
        <w:t xml:space="preserve">„odbornú jednotku CO“, </w:t>
      </w:r>
      <w:r>
        <w:rPr>
          <w:bCs/>
        </w:rPr>
        <w:t xml:space="preserve">úlohy vyplývajúce z tohto Rozhodnutia ... boli plnene v priebežne v roku 2009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e zabezpečenie </w:t>
      </w:r>
      <w:r>
        <w:rPr>
          <w:rFonts w:cs="Times New Roman" w:ascii="Times New Roman" w:hAnsi="Times New Roman"/>
          <w:b/>
        </w:rPr>
        <w:t>informačného systému</w:t>
      </w:r>
      <w:r>
        <w:rPr>
          <w:rFonts w:cs="Times New Roman" w:ascii="Times New Roman" w:hAnsi="Times New Roman"/>
        </w:rPr>
        <w:t xml:space="preserve"> v oblasti krízového riadenia Bratislavského samosprávneho kraja (§ 3 ods.14 zákona NR SR č. 42/1994 Z. z. o civilnej ochrane obyvateľstva v znení neskorších predpisov ,</w:t>
      </w:r>
      <w:r>
        <w:rPr>
          <w:rFonts w:cs="Times New Roman" w:ascii="Times New Roman" w:hAnsi="Times New Roman"/>
          <w:b/>
        </w:rPr>
        <w:t xml:space="preserve"> § 8 ods. 1 písm. c) zákona č. 387/2002 Z. z. o riadení štátu v krízových situáciách mimo času vojny a vojnového stavu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§ 3 ods. 3 zákona č. 319/2002 Z. z. o obrane SR) a „</w:t>
      </w:r>
      <w:r>
        <w:rPr>
          <w:rFonts w:cs="Times New Roman" w:ascii="Times New Roman" w:hAnsi="Times New Roman"/>
          <w:b/>
          <w:bCs/>
        </w:rPr>
        <w:t xml:space="preserve">Rozhodnutím” </w:t>
      </w:r>
      <w:r>
        <w:rPr>
          <w:rFonts w:cs="Times New Roman" w:ascii="Times New Roman" w:hAnsi="Times New Roman"/>
        </w:rPr>
        <w:t>určil do pracovnej pohotovosti zodpovedných pracovníkov (dvaja pracovníci oddelenia KR a riaditeľ Úradu BSK), ktorí sú v prípade potreby vyrozumení pracovníkmi koordinačného strediska integrovaného záchranného systému obvodného úradu v Bratislave (KS IZS Obv. U BA.) aj mimo pracovnej doby o vzniku mimoriadnej udalosti (MU )či vyhlásenej mimoriadnej situácie (M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základe Analýzy územ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ratislavského kraja a úloh vyplývajúcich zo zasadaní Krízového štábu Obvodného úradu  Bratislava (KŠ Obv. U BA), sú prijímané rozhodnutia a opatrenia v pôsobnosti BSK na riešenie daného stavu – mimoriadnej udalosti (prírodné katastrofy a priemyselné havárie ako aj následky možných  teroristických činov) či vyhlásenej mimoriadnej situácie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Úlohy, ktoré  vyplynuli z uznesení bezpečnostnej rady kraja boli na Úrade BSK rozpracúvané oddelením krízového riadenia a boli prijaté opatrenia na ich realizáciu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Konkrétnym materiálom je aj </w:t>
      </w:r>
      <w:r>
        <w:rPr>
          <w:rFonts w:cs="Times New Roman" w:ascii="Times New Roman" w:hAnsi="Times New Roman"/>
          <w:b/>
        </w:rPr>
        <w:t>Rozhodnutie predsedu Bratislavského samosprávneho kraja</w:t>
      </w:r>
      <w:r>
        <w:rPr>
          <w:rFonts w:cs="Times New Roman" w:ascii="Times New Roman" w:hAnsi="Times New Roman"/>
          <w:bCs/>
        </w:rPr>
        <w:t xml:space="preserve"> zo dňa  1. 4. 2006 </w:t>
      </w:r>
      <w:r>
        <w:rPr>
          <w:rFonts w:cs="Times New Roman" w:ascii="Times New Roman" w:hAnsi="Times New Roman"/>
          <w:b/>
        </w:rPr>
        <w:t>o zabezpečení vyrozumenia Úradu BSK a subjektov v zriaďovateľskej pôsobnosti Bratislavského samosprávneho kraja v prípade vypovedania vojny, vyhlásení vojnového stavu, výnimočného stavu, núdzového stavu alebo mimoriadnej situácie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 zmysle § 17 ods. 7 zákona č. 570/2005 Z. z. o brannej povinnosti odd. krízového riadenia spracovalo a zaslalo požiadavky Bratislavského samosprávneho kraja na oslobodenie určených zamestnancov od výkonu mimoriadnej služby na rok 2009“ na Obvodný úrad Bratislava, ktorý ich potvrdi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súlade s § 2 ods. 1 písm. f) vyhlášky Ministerstva dopravy, pôšt a telekomunikácií Slovenskej republiky č. 164/2003 Z. z. spracovalo a zaslalo „Žiadosť na zaradenie troch účastníckych telefónnych staníc do prednostného spojenia na obdobie krízovej situácie“  Slovenským telekomunikáciám a. s. R. C. D. Bratislava, ktoré žiadosť akceptovali a zaradili tri vybrané telefónne linky ako prednostné v prípade vyhlásenej MS. Predmetné linky sa nachádzajú na sekretariáte predsedu BSK, riaditeľa úradu a na oddelení K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úlade so zákonom č. 414/2002 Z. z. o hospodárskej mobilizácií a o zmene zákona NR SR č. 274/1993 Z. z. o vymedzení pôsobnosti orgánov vo veciach ochrany spotrebiteľa v znení neskorších predpisov § 16 samosprávny kraj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polupracoval s obvodným úradom BA pri uplatňovaní požiadaviek </w:t>
      </w:r>
      <w:r>
        <w:rPr>
          <w:rFonts w:cs="Times New Roman" w:ascii="Times New Roman" w:hAnsi="Times New Roman"/>
          <w:b/>
        </w:rPr>
        <w:t>samosprávneho kraja</w:t>
      </w:r>
      <w:r>
        <w:rPr>
          <w:rFonts w:cs="Times New Roman" w:ascii="Times New Roman" w:hAnsi="Times New Roman"/>
        </w:rPr>
        <w:t xml:space="preserve"> na vykonávanie opatrení hospodárskej mobilizácie na príslušných ústredných orgánoch.</w:t>
      </w:r>
    </w:p>
    <w:p>
      <w:pPr>
        <w:pStyle w:val="TextBody"/>
        <w:rPr/>
      </w:pPr>
      <w:r>
        <w:rPr/>
        <w:t xml:space="preserve">Samosprávny   kraj   pri   vykonávaní   opatrení  hospodárskej mobilizácie spolupracoval s obvodným úradom pri vykonávaní   opatrení  hospodárskej   mobilizácie  podľa  § 14 ods. 2.    </w:t>
      </w:r>
    </w:p>
    <w:p>
      <w:pPr>
        <w:pStyle w:val="TextBody"/>
        <w:rPr/>
      </w:pPr>
      <w:r>
        <w:rPr/>
        <w:t>zákon č. 414/2002 Z. z. o hospodárskej mobilizácií  t.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5 Opatrenia hospodárskej mobilizácie pís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</w:t>
      </w:r>
      <w:r>
        <w:rPr>
          <w:rFonts w:cs="Times New Roman" w:ascii="Times New Roman" w:hAnsi="Times New Roman"/>
        </w:rPr>
        <w:t>) organizácia dopravného zabezpeče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</w:rPr>
        <w:t>) organizácia stavebných a sanačných činností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redukovaný výchovno-vzdelávací proces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a základe týchto skutočností a  určenia organizácie -</w:t>
      </w:r>
      <w:r>
        <w:rPr>
          <w:rFonts w:cs="Times New Roman" w:ascii="Times New Roman" w:hAnsi="Times New Roman"/>
          <w:b/>
          <w:bCs/>
          <w:color w:val="000000"/>
        </w:rPr>
        <w:t xml:space="preserve"> Regionálne cesty a. s. </w:t>
      </w:r>
      <w:r>
        <w:rPr>
          <w:rFonts w:cs="Times New Roman" w:ascii="Times New Roman" w:hAnsi="Times New Roman"/>
        </w:rPr>
        <w:t>Čučoriedková 6   za subjekt hospodárskej mobilizácie, Ministerstvom dopravy, pôšt a telekomunikácií SR ,</w:t>
      </w:r>
      <w:r>
        <w:rPr>
          <w:rFonts w:cs="Times New Roman" w:ascii="Times New Roman" w:hAnsi="Times New Roman"/>
          <w:color w:val="000000"/>
        </w:rPr>
        <w:t xml:space="preserve">plní  dotknutá organizácia danú úlohu  v súlade so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zákonom č. 414/2002 Z. z. o hospodárskej mobilizácií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Oblasť O UT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Ochrana utajovaných skutočností je zabezpečovaná v súlade so zákonom č. 215/2004 Z. z. </w:t>
      </w:r>
      <w:r>
        <w:rPr>
          <w:rFonts w:cs="Times New Roman" w:ascii="Times New Roman" w:hAnsi="Times New Roman"/>
          <w:b/>
          <w:bCs/>
          <w:szCs w:val="21"/>
        </w:rPr>
        <w:t>o ochrane utajovaných skutočností a o zmene a doplnení niektorých zákono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V súvislosti so zmenou sídla Ú BSK a v súlade s ustanovením § 6 ods. 6) predmetného zákona bol hlavný dôraz kladený  na f</w:t>
      </w:r>
      <w:r>
        <w:rPr>
          <w:rFonts w:cs="Times New Roman" w:ascii="Times New Roman" w:hAnsi="Times New Roman"/>
          <w:szCs w:val="19"/>
        </w:rPr>
        <w:t xml:space="preserve">yzickú bezpečnosť a </w:t>
      </w:r>
      <w:r>
        <w:rPr>
          <w:rFonts w:cs="Times New Roman" w:ascii="Times New Roman" w:hAnsi="Times New Roman"/>
          <w:b/>
          <w:bCs/>
          <w:szCs w:val="19"/>
        </w:rPr>
        <w:t>objektovú bezpečnosť</w:t>
      </w:r>
      <w:r>
        <w:rPr>
          <w:rFonts w:cs="Times New Roman" w:ascii="Times New Roman" w:hAnsi="Times New Roman"/>
          <w:szCs w:val="19"/>
        </w:rPr>
        <w:t xml:space="preserve"> čo predstavuje systém opatrení slúžiaci na ochranu utajovaných skutočností pred nepovolanými osobami a pred neoprávnenou manipuláciou v objektoch a chránených priestoroch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V oblasti </w:t>
      </w:r>
      <w:r>
        <w:rPr>
          <w:rFonts w:cs="Times New Roman" w:ascii="Times New Roman" w:hAnsi="Times New Roman"/>
          <w:b/>
          <w:bCs/>
        </w:rPr>
        <w:t xml:space="preserve">personálnej bezpečnosti </w:t>
      </w:r>
      <w:r>
        <w:rPr>
          <w:rFonts w:cs="Times New Roman" w:ascii="Times New Roman" w:hAnsi="Times New Roman"/>
        </w:rPr>
        <w:t xml:space="preserve">čo je systém opatrení súvisiacich s výberom, určením a kontrolou osôb, ktoré sa môžu v určenom rozsahu oboznamovať s utajovanými </w:t>
      </w:r>
      <w:r>
        <w:rPr>
          <w:rFonts w:cs="Times New Roman" w:ascii="Times New Roman" w:hAnsi="Times New Roman"/>
          <w:szCs w:val="19"/>
        </w:rPr>
        <w:t xml:space="preserve">skutočnosťami ako aj </w:t>
      </w:r>
      <w:r>
        <w:rPr>
          <w:rFonts w:cs="Times New Roman" w:ascii="Times New Roman" w:hAnsi="Times New Roman"/>
          <w:b/>
          <w:bCs/>
          <w:szCs w:val="19"/>
        </w:rPr>
        <w:t>administratívnej bezpečnosti</w:t>
      </w:r>
      <w:r>
        <w:rPr>
          <w:rFonts w:cs="Times New Roman" w:ascii="Times New Roman" w:hAnsi="Times New Roman"/>
          <w:szCs w:val="19"/>
        </w:rPr>
        <w:t xml:space="preserve"> čo je systém opatrení, ktorých cieľom je ochrana utajovaných skutočností pri ich tvorbe, príjme, evidencii, preprave, ukladaní, rozmnožovaní, vyraďovaní a uchovávaní alebo pri inej manipulácii, sú vytvorené podmienky pre </w:t>
      </w:r>
      <w:r>
        <w:rPr>
          <w:rFonts w:cs="Times New Roman" w:ascii="Times New Roman" w:hAnsi="Times New Roman"/>
          <w:bCs/>
          <w:szCs w:val="21"/>
        </w:rPr>
        <w:t>ochranu utajovaných skutočností, ktoré by boli doručené predsedovi BSK.</w:t>
      </w:r>
      <w:r>
        <w:rPr>
          <w:rFonts w:cs="Times New Roman" w:ascii="Times New Roman" w:hAnsi="Times New Roman"/>
          <w:szCs w:val="19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krem týchto úloh boli splnené aj úlohy </w:t>
      </w:r>
      <w:r>
        <w:rPr>
          <w:rFonts w:cs="Times New Roman" w:ascii="Times New Roman" w:hAnsi="Times New Roman"/>
        </w:rPr>
        <w:t>v súlade s „Hlavnými úlohami a Harmonogramom činnosti oddelenia krízového riadenia Úradu Bratislavského samosprávneho kraja v r.2009“ pod poradovým číslom 1. až 3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Hlavné úlohy na r. 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ddelenie krízového riadenia Úradu BSK plní úlohy v r. 2010 stanovené základným plánovacím dokumentom </w:t>
      </w:r>
      <w:r>
        <w:rPr>
          <w:rFonts w:cs="Times New Roman" w:ascii="Times New Roman" w:hAnsi="Times New Roman"/>
          <w:b/>
        </w:rPr>
        <w:t>„Hlavnými úlohami a harmonogramom činnosti oddelenia krízového riadenia Úradu Bratislavského samosprávneho kraja na rok 2010“,</w:t>
      </w:r>
      <w:r>
        <w:rPr>
          <w:rFonts w:cs="Times New Roman" w:ascii="Times New Roman" w:hAnsi="Times New Roman"/>
        </w:rPr>
        <w:t xml:space="preserve"> ktorý je odovzdaný na schválenie  predsedovi BS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eastAsia="sk-SK"/>
        </w:rPr>
      </w:pPr>
      <w:r>
        <w:rPr>
          <w:rFonts w:cs="Times New Roman" w:ascii="Times New Roman" w:hAnsi="Times New Roman"/>
          <w:color w:val="000000"/>
        </w:rPr>
        <w:t xml:space="preserve">V nadväznosti na prechod kompetencií v oblasti krízového riadenia, na Obvodný úrad v sídle kraja, v súvislosti so zrušením krajských úradov,  poľa </w:t>
      </w:r>
      <w:r>
        <w:rPr>
          <w:rFonts w:cs="Times New Roman" w:ascii="Times New Roman" w:hAnsi="Times New Roman"/>
          <w:b/>
          <w:color w:val="000000"/>
        </w:rPr>
        <w:t>zákona č. 254/2007 Z. z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ITCBookmanEE-Bold" w:ascii="ITCBookmanEE-Bold" w:hAnsi="ITCBookmanEE-Bold"/>
          <w:b/>
          <w:bCs/>
          <w:sz w:val="22"/>
          <w:szCs w:val="22"/>
          <w:lang w:eastAsia="sk-SK"/>
        </w:rPr>
        <w:t xml:space="preserve"> </w:t>
      </w:r>
      <w:r>
        <w:rPr>
          <w:rFonts w:cs="Times New Roman" w:ascii="Times New Roman" w:hAnsi="Times New Roman"/>
          <w:bCs/>
          <w:lang w:eastAsia="sk-SK"/>
        </w:rPr>
        <w:t>o zrušení krajských úradov a o zmene a doplnení zákona č. 515/2003 Z. z. o krajských úradoch a obvodných úradoch a o zmene a doplnení niektorých zákonov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color w:val="000000"/>
        </w:rPr>
        <w:t xml:space="preserve"> ako aj </w:t>
      </w:r>
      <w:r>
        <w:rPr>
          <w:rFonts w:cs="Times New Roman" w:ascii="Times New Roman" w:hAnsi="Times New Roman"/>
          <w:b/>
          <w:color w:val="000000"/>
        </w:rPr>
        <w:t>zákona č. 335/2007 Z. z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lang w:eastAsia="sk-SK"/>
        </w:rPr>
        <w:t>ktorým sa menia a dopĺňajú niektoré zákony v súvislosti so zrušením krajských úradov, je potrebné naďalej spolupracovať s </w:t>
      </w:r>
      <w:r>
        <w:rPr>
          <w:rFonts w:cs="Times New Roman" w:ascii="Times New Roman" w:hAnsi="Times New Roman"/>
          <w:b/>
          <w:color w:val="000000"/>
        </w:rPr>
        <w:t>Obvodným úradom v sídle kraja</w:t>
      </w:r>
      <w:r>
        <w:rPr>
          <w:rFonts w:cs="Times New Roman" w:ascii="Times New Roman" w:hAnsi="Times New Roman"/>
          <w:color w:val="000000"/>
        </w:rPr>
        <w:t xml:space="preserve">, v súlade s platnou a účinnou legislatívou ako aj so zmenou organizácie štátnej správy oboznámiť všetky organizácie v zriaďovtelskej  pôsobnosti BSK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lang w:eastAsia="sk-SK"/>
        </w:rPr>
      </w:pPr>
      <w:r>
        <w:rPr>
          <w:rFonts w:cs="Times New Roman" w:ascii="Times New Roman" w:hAnsi="Times New Roman"/>
          <w:bCs/>
          <w:color w:val="000000"/>
          <w:lang w:eastAsia="sk-SK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súvislosti s prijatím </w:t>
      </w:r>
      <w:r>
        <w:rPr>
          <w:rFonts w:cs="Times New Roman" w:ascii="Times New Roman" w:hAnsi="Times New Roman"/>
          <w:b/>
          <w:color w:val="000000"/>
        </w:rPr>
        <w:t>novéh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ákona č. 7/2010 Z. z. o ochrane pred povodňami, </w:t>
      </w:r>
      <w:r>
        <w:rPr>
          <w:rFonts w:cs="Times New Roman" w:ascii="Times New Roman" w:hAnsi="Times New Roman"/>
          <w:color w:val="000000"/>
        </w:rPr>
        <w:t>plniť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úlohy najmä v súlade s ustanoveniami § 27 ods. (9), § 32  a 33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dobne  podľa</w:t>
      </w:r>
      <w:r>
        <w:rPr>
          <w:rFonts w:cs="Times New Roman" w:ascii="Times New Roman" w:hAnsi="Times New Roman"/>
          <w:b/>
          <w:color w:val="000000"/>
        </w:rPr>
        <w:t xml:space="preserve"> novelizovaného zákona č.414/2002 Z. z. </w:t>
      </w:r>
      <w:r>
        <w:rPr>
          <w:rFonts w:cs="Times New Roman" w:ascii="Times New Roman" w:hAnsi="Times New Roman"/>
          <w:b/>
          <w:bCs/>
        </w:rPr>
        <w:t xml:space="preserve">o hospodárskej mobilizácii a o zmene zákona Národnej rady Slovenskej republiky č. 274/1993 Z.z. o vymedzení pôsobnosti orgánov vo veciach ochrany spotrebiteľa v znení neskorších predpisov ( zmena 298/2009 Z. z.), </w:t>
      </w:r>
      <w:r>
        <w:rPr>
          <w:rFonts w:cs="Times New Roman" w:ascii="Times New Roman" w:hAnsi="Times New Roman"/>
          <w:color w:val="000000"/>
        </w:rPr>
        <w:t>plniť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úlohy najmä v súlade s ustanovením</w:t>
      </w:r>
      <w:r>
        <w:rPr>
          <w:rFonts w:cs="Times New Roman" w:ascii="Times New Roman" w:hAnsi="Times New Roman"/>
          <w:b/>
          <w:bCs/>
        </w:rPr>
        <w:t xml:space="preserve">  § 16 – vyšší územný celok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prípade ďalšej zmeny legislatívy a prijatí nových, zákonmi uložených úloh v daných oblastiach týkajúcich sa BSK, podľa závažnosti zmien, pripraví odd. KR  koncepčný materiál, ktorý predloží predsedovi BSK resp.  Zastupiteľstvu BS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134"/>
        <w:gridCol w:w="2337"/>
        <w:gridCol w:w="3648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;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Akceptované /     </w:t>
            </w:r>
          </w:p>
          <w:p>
            <w:pPr>
              <w:pStyle w:val="Normal"/>
              <w:rPr/>
            </w:pPr>
            <w:r>
              <w:rPr>
                <w:rFonts w:eastAsia="Arial;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 Unicode MS"/>
                <w:b/>
                <w:sz w:val="22"/>
                <w:szCs w:val="22"/>
              </w:rPr>
              <w:t>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;Arial"/>
                <w:b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Komisia odporúča prezentovaný materiál: „Informácia o plnení úloh na úseku krízového riadenia v pôsobnosti Ú BSK za rok 2009“ predložiť na rokovanie Zastupiteľstva BSK.</w:t>
            </w:r>
          </w:p>
          <w:p>
            <w:pPr>
              <w:pStyle w:val="Normal"/>
              <w:ind w:left="-397" w:hanging="1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 po prerokovaní nemala k materiálu pripomienk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h uzneseni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 berie materiál na vedomie a odporúča ho predložiť na rokovanie Z BSK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sia EZ, RS a CR berie informáciu na vedomie a odporúča ju predložiť na rokovanie Z BSK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sia materiál prerokovala bez pripomienok a v zmysle návrhu uznesenia odporúča predložiť na rokovanie Zastupiteľstva BSK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znesenie: komisia po prerokovaní jednomyseľne berie materiál na vedomi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sia materiál prerokovala bez pripomienok a v 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sle návrhu uznesenia odporúča predložiť na rokovanie Zastupiteľstva BSK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erie na vedomie a odporúča Z BSK zobrať na vedomie material </w:t>
            </w:r>
            <w:r>
              <w:rPr>
                <w:b/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formácia o plnení úloh na úseku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rízového riadenia v pôsobnosti Ú BSK za rok 2009”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ITCBookmanEE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i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;Arial" w:hAnsi="Arial;Arial" w:eastAsia="Times New Roman" w:cs="Arial;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eastAsia="Times New Roman" w:cs="Arial;Arial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3:00Z</dcterms:created>
  <dc:creator>lszalayova</dc:creator>
  <dc:description/>
  <cp:keywords/>
  <dc:language>en-US</dc:language>
  <cp:lastModifiedBy>kpaxnerova</cp:lastModifiedBy>
  <cp:lastPrinted>2010-02-16T12:42:00Z</cp:lastPrinted>
  <dcterms:modified xsi:type="dcterms:W3CDTF">2010-02-16T11:48:00Z</dcterms:modified>
  <cp:revision>6</cp:revision>
  <dc:subject/>
  <dc:title>Správa o plnení úloh na úseku civilnej ochrany obyvateľstva a obrany  v pôsobnosti Úradu Bratislavského samosprávneho kraja za</dc:title>
</cp:coreProperties>
</file>